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ETING AGENDA AND MINUTES</w:t>
        <w:tab/>
        <w:tab/>
        <w:tab/>
        <w:tab/>
        <w:tab/>
        <w:tab/>
        <w:tab/>
        <w:tab/>
        <w:tab/>
        <w:tab/>
        <w:t xml:space="preserve">Meeting Number: </w:t>
      </w:r>
      <w:r>
        <w:rPr>
          <w:color w:val="FF0000"/>
        </w:rPr>
        <w:t>17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1625</wp:posOffset>
                </wp:positionH>
                <wp:positionV relativeFrom="paragraph">
                  <wp:posOffset>102235</wp:posOffset>
                </wp:positionV>
                <wp:extent cx="7095490" cy="1311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31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 of Team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 xml:space="preserve">PREPRIMARY COORDINATORS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Dat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Junio 7 de 201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m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12:00 – 16:0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 xml:space="preserve">Location: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Deputy´s Off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Facilitato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Sidey Viedma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  Record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 Ben Pattenden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CO"/>
                              </w:rPr>
                              <w:t xml:space="preserve">Other Participant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s-CO"/>
                              </w:rPr>
                              <w:t xml:space="preserve">  Flor Herrera, Chachi Cabal, Adriana Yepes, y  Vicente Medina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103.25pt;mso-wrap-distance-left:9.05pt;mso-wrap-distance-right:9.05pt;mso-wrap-distance-top:0pt;mso-wrap-distance-bottom:0pt;margin-top:8.05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ame of Team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  <w:t xml:space="preserve">PREPRIMARY COORDINATORS 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Dat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>Junio 7 de 2013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im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>12:00 – 16:0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 xml:space="preserve">Location: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>Deputy´s Offi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Facilitator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Sidey Viedma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   Recorder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 xml:space="preserve"> Ben Pattenden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CO"/>
                        </w:rPr>
                        <w:t xml:space="preserve">Other Participants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s-CO"/>
                        </w:rPr>
                        <w:t xml:space="preserve">  Flor Herrera, Chachi Cabal, Adriana Yepes, y  Vicente Medina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13575</wp:posOffset>
                </wp:positionH>
                <wp:positionV relativeFrom="paragraph">
                  <wp:posOffset>102235</wp:posOffset>
                </wp:positionV>
                <wp:extent cx="1609090" cy="1180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8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URPO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Understa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 Inform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Recomme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D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Deci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F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Feedba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2.95pt;mso-wrap-distance-left:9.05pt;mso-wrap-distance-right:9.05pt;mso-wrap-distance-top:0pt;mso-wrap-distance-bottom:0pt;margin-top:8.05pt;mso-position-vertical-relative:text;margin-left:55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URPOS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Understa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 Inform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Recomme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D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Deci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F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Feedbac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MEETING OUTCOMES:  Taking care of issues pertaining to the beginning of the school year in our current situation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581" w:type="dxa"/>
        <w:jc w:val="left"/>
        <w:tblInd w:w="-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564"/>
        <w:gridCol w:w="2679"/>
        <w:gridCol w:w="6304"/>
        <w:gridCol w:w="1259"/>
        <w:gridCol w:w="1719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TASK/TOPI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P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GUIDING QUESTION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BACKGROUND AND PROCES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PERSON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TIME</w:t>
            </w:r>
          </w:p>
        </w:tc>
      </w:tr>
      <w:tr>
        <w:trPr>
          <w:trHeight w:val="77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 xml:space="preserve">Calendario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Qué cambios hay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Hacer las correcciones para enviarlo a comunicación antes de la una de la tard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All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15 mi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>
          <w:trHeight w:val="82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>PEI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 xml:space="preserve">D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Qué tareas hay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>Escribir la tarea que la representante a PEI está pidiendo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Flor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15 mi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>
          <w:trHeight w:val="87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Horarios de citas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>D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>¿Cuáles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 seria el horario para citas con papá antes de la fecha del 26?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Llegar a acuerdos con las fechas para citas a papás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All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15 min.</w:t>
            </w:r>
          </w:p>
        </w:tc>
      </w:tr>
      <w:tr>
        <w:trPr>
          <w:trHeight w:val="72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</w:t>
            </w:r>
          </w:p>
        </w:tc>
      </w:tr>
      <w:tr>
        <w:trPr>
          <w:trHeight w:val="914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</w:t>
            </w:r>
          </w:p>
        </w:tc>
      </w:tr>
      <w:tr>
        <w:trPr>
          <w:trHeight w:val="864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 </w:t>
            </w:r>
          </w:p>
        </w:tc>
      </w:tr>
      <w:tr>
        <w:trPr>
          <w:trHeight w:val="73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</w:t>
            </w:r>
          </w:p>
        </w:tc>
      </w:tr>
      <w:tr>
        <w:trPr>
          <w:trHeight w:val="1397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0348"/>
        <w:gridCol w:w="1417"/>
        <w:gridCol w:w="1559"/>
      </w:tblGrid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 points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set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 poi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ponsib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du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ejo de continuos: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apa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citación a docentes sobre diferenciación del manejo de lo que es un continuo  y lo que son estrategias de seguimiento disciplinario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Socialización de las estrategias que cada grado está utilizand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Tareas: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Volver a socializar con los padres del análisis posterior al taller de psicología en lo referente a la frecuencia y fechas de entrega de las tareas, así como el tema de la tarea de acuerdo al salón (diferenciación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Pautas de elaboración de tareas (cómo, apoyo en casa, hasta dónde llegar)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Primero y Kinder pensarán en re-estructurar las rotaciones de su Orientation Day/Academic Parents Day para incluir los temas discutidos en cuanto al manejo de las tarea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und Table (A.O.B.)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1134" w:right="1440" w:gutter="0" w:header="709" w:top="765" w:footer="0" w:bottom="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6633" w:leader="none"/>
        <w:tab w:val="right" w:pos="13266" w:leader="none"/>
      </w:tabs>
      <w:rPr/>
    </w:pPr>
    <w:r>
      <w:rPr>
        <w:lang w:val="es-ES"/>
      </w:rPr>
      <w:t xml:space="preserve"> </w:t>
    </w:r>
    <w:r>
      <w:rPr/>
      <w:tab/>
      <w:tab/>
    </w:r>
    <w:r>
      <w:rPr>
        <w:rFonts w:cs="Helvetica" w:ascii="Helvetica" w:hAnsi="Helvetica"/>
        <w:lang w:val="es-ES" w:eastAsia="es-ES"/>
      </w:rPr>
      <w:drawing>
        <wp:inline distT="0" distB="0" distL="0" distR="0">
          <wp:extent cx="1290320" cy="5403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2" r="-1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290320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1">
    <w:name w:val="Párrafo de lista1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240" w:after="0"/>
      <w:ind w:left="720" w:right="567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6:18:00Z</dcterms:created>
  <dc:creator>CAC</dc:creator>
  <dc:description/>
  <cp:keywords/>
  <dc:language>en-US</dc:language>
  <cp:lastModifiedBy>sviedman</cp:lastModifiedBy>
  <dcterms:modified xsi:type="dcterms:W3CDTF">2013-06-07T16:18:00Z</dcterms:modified>
  <cp:revision>2</cp:revision>
  <dc:subject/>
  <dc:title>COLEGIO ANGLO COLOMBIANO</dc:title>
</cp:coreProperties>
</file>